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30140" cy="907415"/>
            <wp:effectExtent l="0" t="0" r="0" b="0"/>
            <wp:docPr id="1" name="Unbenannt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benannt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ochenplan-Karte für Sebastian (Klasse 5a)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atum: 24. August 2005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79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700"/>
        <w:gridCol w:w="5040"/>
        <w:gridCol w:w="1080"/>
      </w:tblGrid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Übung</w:t>
              <w:br/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ne / Bemerkungen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ken</w:t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" cy="304800"/>
                  <wp:effectExtent l="0" t="0" r="0" b="0"/>
                  <wp:docPr id="2" name="Brüche%20addier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rüche%20addier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eren von Brüchen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Sterne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" cy="304800"/>
                  <wp:effectExtent l="0" t="0" r="0" b="0"/>
                  <wp:docPr id="3" name="Flächefärb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lächefärb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äche färben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terne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" cy="304800"/>
                  <wp:effectExtent l="0" t="0" r="0" b="0"/>
                  <wp:docPr id="4" name="Koordinatensystem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oordinatensystem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den im KO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terne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" cy="304800"/>
                  <wp:effectExtent l="0" t="0" r="0" b="0"/>
                  <wp:docPr id="5" name="Tastatur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Tastatur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inDactylo – Gundkurs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. 1 Lektion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" cy="304800"/>
                  <wp:effectExtent l="0" t="0" r="0" b="0"/>
                  <wp:docPr id="6" name="Text%20(Schritt-Diktat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Text%20(Schritt-Diktat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 (Schritt-Diktat)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tern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" cy="304800"/>
                  <wp:effectExtent l="0" t="0" r="0" b="0"/>
                  <wp:docPr id="7" name="WöBu_Suchs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WöBu_Suchs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örterbuch-Übung (Suchsel)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tern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" cy="3048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are suchen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x spielen (mit einem Partner)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" cy="30480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ushy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ind. 6 weitere Level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" cy="304800"/>
                  <wp:effectExtent l="0" t="0" r="0" b="0"/>
                  <wp:docPr id="10" name="Pushy%20Bro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ushy%20Bro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ushy Bros.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mind. </w:t>
            </w:r>
            <w:r>
              <w:rPr>
                <w:rFonts w:cs="Arial" w:ascii="Arial" w:hAnsi="Arial"/>
              </w:rPr>
              <w:t>15 weitere Level (mit einem Partner)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11" name="Playques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layques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yQuest 1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urchgänge (mit einem Partner)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12" name="Drop-Down-Sätze%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Drop-Down-Sätze%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rop-Down-Sätze 1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Sterne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33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2ohneGliederungsnummern">
    <w:name w:val="Überschrift 2 ohne Gliederungsnummern"/>
    <w:basedOn w:val="Heading2"/>
    <w:next w:val="Normal"/>
    <w:qFormat/>
    <w:pPr>
      <w:numPr>
        <w:ilvl w:val="0"/>
        <w:numId w:val="0"/>
      </w:numPr>
      <w:spacing w:before="240" w:after="240"/>
      <w:outlineLvl w:val="9"/>
    </w:pPr>
    <w:rPr>
      <w:rFonts w:ascii="Verdana" w:hAnsi="Verdana" w:cs="Verdana"/>
      <w:bCs w:val="false"/>
      <w:i w:val="false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19:23:00Z</dcterms:created>
  <dc:creator>Ralf zur Linde</dc:creator>
  <dc:description/>
  <dc:language>en-US</dc:language>
  <cp:lastModifiedBy>Ralf zur Linde</cp:lastModifiedBy>
  <dcterms:modified xsi:type="dcterms:W3CDTF">2005-08-27T19:26:00Z</dcterms:modified>
  <cp:revision>1</cp:revision>
  <dc:subject/>
  <dc:title> </dc:title>
</cp:coreProperties>
</file>